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Министерство здравоохранения РФ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Ивановская Государственная Медицинская Академия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афедра акушерства и гинекологии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Зав. кафедрой - профессор Посисеева Л.В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реподаватель - доцент Кондратьева Л.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ИСТОРИЯ РОДОВ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/>
        <w:t>20 л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линический диагноз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ервые своевременные роды при беременности 39-40 недель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ожение плода продольное, предлежание головное, втора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зиция, передний вид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Гестоз  I половины беременности . Нефропатия I  степени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 фоне анемии I степени, угроза прерывания на 32 нед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Язвенная болезнь 12-типерстной кишки, аднекс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ложнения в рода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атологический прелиминарный период, трещины слизистой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спайки губ, трещины в области малых половых г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собия в родах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Осмотр шейки  матки, ушивание трещин спайки губ и малых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половых губ кетгутовым ш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Куратор - студент IV курса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8 группы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 </w:t>
      </w:r>
      <w:r>
        <w:rPr/>
        <w:t>Федин А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Иваново - 1997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. ПАСПОРТНАЯ ЧА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Ф.И.О. -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озраст- 20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рофессия-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Дата и час поступления - 29.09.97 11 час. 50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Дата и час начала курации - 29.09.97  16 час. 50 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Жалобы  при  поступлении  -  на  схваткообразные боли в нижн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и живота, слабой интенсивности, регулярные, с частотой чере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5-30 минут, продолжительностью 10-15 сек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ы на момент курации - на схваткообразные боли в нижней ча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вота, интенсивные, регулярные /через  каждые   4-5   минут/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ительностью 40-45 сек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Диагноз при поступлении - беременность 39-40 нед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. АНАМН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Наслед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 у  матери  протекала  без осложнений.  Многоплодия 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телей и ближайших родственников не было. Сахарным   диабето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ечно-сосудистыми заболеваниями, пороками развития никто и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айших родственников не страд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Анамнез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ась первым,  единственным   ребенком   в   семье   служащ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вивалась в соответствии с паспортным возрастом. В школу пош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7 лет. Образование средне-техническое. Профессиональных вред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тей нет. Условия быта удовлетворительные: живет в благоуст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нной квартире с мужем. Не курит, алкоголь не употребля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еренесенные общие заболев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удные заболевания, пиелонефрит, язвенная болезнь 12-типерс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й кишки, аппендицит, хронический гастрит. Туберкулез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ерические заболевания отриц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Переливаний крови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Менструальная функция: менструации с 13 лет, установились в 1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, по 7 дней,  наступают  через  28 дней, умеренные,  болезне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ть в 1-й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оловая жизнь: началась с 15 лет, состоит в первом браке, бра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истрирован, возраст мужа 24 года, зд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еренесенные гинекологические заболевания: аднекс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Беременность третья, роды пер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Первая беременность - 1995г.- прерывание в 27 нед. по социаль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м показа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Вторая беременность - 1996г. медицинский аб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Течение данной беременности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/ дата последней менструации: начало- 19 декабря, конец-26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кабр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б/ течение первой половины беременности: ранний гестоз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/ дата первого шевеления плода - 9 мая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/ течение второй половины беременности: анемия, нефропатия I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гроза прерывания беременности - 32 нед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/ общая прибавка массы тела - 11 кг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/ группа крови  I(О),  резус "-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сультации - у терапевта,  проведена  психопрофилактическа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готовка к рода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ж/ Течение  беременности  с  момента  поступления  до  момен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упила в перинатальный центр 29/IХ-1997 г. в 11 час.50  мин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ЦРБ г. Юрьевца, где находилась на стационарном лечении с диаг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зом беременность 38-39 недель. В 10 недель - стационарное леч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е  по поводу раннего гестоза. 31-31 недели - стационарное леч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е по  поводу угрозы невынашивания (анемия, Нв-84), 37-38 неде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чение по поводу позднего гестоза. Гриппом, ОРЗ во  время бер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ности не болела,повышений температуры не было. Кровотечений 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II. ОБЪЕКТИВНОЕ ИССЛЕД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 Общее состоя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бщее     состояние      удовлетворительное,      самочувств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овлетворительное, сознание ясное,  положение активное, телосл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ние правильное, конституция нормостеничес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ст - 166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  - 64 к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а - 36,8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жные покровы телесного цвета,умеренно влажные,  тургор в но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рма  живота   круглая.   Полосы беременности отсутствуют.  М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чные железы  увеличены,  мягкие,  соски  увеличены, пигменти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ны.Щитовидная железа пальпируется  безболезненная,  мягкой ко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стенции, без узлов, симптомов тиреотоксикоза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Органы дых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верхних дыхательных путей патологические изменения н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явлены. Грудная клетка конической формы,  обе ее половины один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во участвуют в  акте  дыхания,  грудная  клетка  при пальпац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астична, резистентна, безболезненна.  Тип дыхания - преимущес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нно  грудное. Частота дыхания - 18 раз/мин.,дыхание ритмич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еркуссии грудной клетки звук над симметричными участк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ких ясный, одинаковой силы. Ширина полей Кренига - 7 см. Эк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рсия легких - 3 см вверх, 3 см вниз. При топографической пе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ссии границы легких соответствуют норме.  При аускультации на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й поверхностью легких везикулярное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Органы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осмотре сердечный горб отсутствует, втяжений в области сердц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. Верхушечный толчок пальпируется в 5 межреберье слева  на 1,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м кнутри от среднеключичной линии, шириной 2 см, умеренной выс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ы, силы, резистентности. Пульс  ритмичный,  удовлетворитель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олнения   и напряжения, частота  - 72 уд/мин.  АД при исслед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нии до беременности 100/60 мм рт.ст., во время беременности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90/60 до 120/60 мм рт.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ницы относительной  сердечной  тупости  в пределах нормы.  Пр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ускультации тоны   сардца   ясные,   ритмичные,   частота   се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чных сокращений 72 уд/мин, сердечных шум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Органы пищевар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ппетит не  нарушен,  жевание  и  глотание  не  затруднено,  сту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улярный, оформленный.  Слизистая рта розовая,  влажная, чист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верхностной и  глубокой  пальпации  живота  патологическ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й нет. Печень не пальпируется,  при перкуссии границы  п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ни  в  норме. Селезенка не пальпир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рганы мочевыде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чеиспускание безболезненное.  Почки  не  пальпируются,  симпто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стернацкого отрицательный с обеих стор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Нервная система и органы чув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знание ясное, поведение адекватное, сон не нарушен, зрительный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ховой, вкусовой анализаторы - без 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. Специальное акушер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Размеры т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istantia spinarum  -  расстояние между передними верхними остя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вздошных костей, норма-25-26 см. У роженицы - 23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istantia cristarum   -  расстояние  между  наиболее  отдаленны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ками гребней подвздошных костей, норма-28-29 см. У роженицы 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6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istantia trochanterica  -  расстояние  между  большими вертел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дренных костей, норма-30-31 см. У роженицы - 31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Conjugata externa    -    прямой   размер   таза,   от   середи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ненаружного края  лобкового   симфиза   до   надкрестцов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мки, норма-20-21 см. У роженицы - 2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Крестцовый ромб -  площадка  на  задней  поверхности  крестц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хний угол   составляет   углубление   между  остистым  отрос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  V поясничного позвонка и началом среднего  крестцового гре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я;  боковые углы соответсвуют  задневерхним  остям  подвздош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стей; нижний-верхушке крестца; сверху и снаружи ромб огранич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ется выступами больших спинных мышц,  снизу и снаружи - выст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ми ягодичных мышц. Норма-10х10 см или 11х11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роженицы - 10х1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Индекс   Соловьева   -   окружность   лучезапястного  суста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воляющая судить о толщине костей таза, в норме-14 см и 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роженицы - 13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Высота дна матки над лоном - 4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Окружность живота - 88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Предполагаемая масса плода - 3250 гр. (по Жордания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Наружное акушер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-й прием:  цель-определение высоты стояния дна матки (40  см) 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и плода, располагающейся в дне матки (тазовый конец-крупна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ее плотная и округлая, чем головка, часть плод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-й прием:   цель-определение   спинки   и  мелких  частей  пл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спинка-равномерная площадка,  мелкие части - небольшие выступ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то меняющие положение);  определение  позиции  и  вида  - вт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я позиция, передний вид.  Матка возбудима,  сокращения  в  о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т  на  раздражение пальпацией; круглые связки пальпируются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иде длинных, плотных тяж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-й прием:  цель-определение предлежащей части  плода  -  голов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плотная, округлой формы,  часть плода,  с отчетливыми контурам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альпации подвижна - ощущается ее балотировани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-й прием: подтверждается 3-й прием, определяется уровень стоя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ежащей части плдода (над входом в малый таз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Сердцебиение    плода:    ясное,    ритмичное,   148   уд/мин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лушивается справа, ниже пуп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Влагалищн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ружные полдовые органы при осмотре цианотичны.  При  внутренне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лагалищном исследовании:  влагалище  нерожавшей,  без  патолог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ских изменений; шейка матки сглажена,  края растяжимые, степен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крытия 8-9 см,  длина шейки матки - 1 см. подного пузыря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ежащая часть - головка предлежит ко входу в малый таз, стр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видный  шов  в правом косом  размере,  малый  родничок  у  л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с не достижим. Диагональная коньюгата не определяется. Кост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й в малом тазу не обнаруже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. ДАННЫЕ ЛАБОРАТОРНЫХ ИССЛЕД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Изменения данных общего анализа кров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ата    Эр,Т/л   СОЭ,мм/ч    ЦП     Нв     Л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9.09      3,4      10       0,8    100    17,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.09      4,43     26       0,9    134    11,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.10      4,1      21       0,9    128     6,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Данные анализов мочи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29/IX  - Б-0,231, Л-10-13 в п. зр.,Эц-б. кол-во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30/IX  - Б-0,33,  Л- -"-           Эц-  -"-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2/X   - Б-0,066, Л- -"-           Эц-  -"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) Динамика изменения артериального да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) Данные УЗ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д в головном предлежании, соответствует 24 нед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) Консультация терапев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: нефропатия I степени на фоне анемии I степ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V. ДИАГНОЗ И ЕГО ОБОСН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, 39-40    недель,    положение   плода   продольно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ежание головное, вторая позиция, передний вид. Период родов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гнание. Анемия I степени тяжести. Нефропатия I степени тяж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 доказывается следующими достоверными признак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рощупываются  отдельные части плода - головка,  спинка,  та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кие части (конечн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ыслушиваются  сердечные  тоны плода - ясные,  ритмичные,  148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/мин, наиболее отчетливо слышны справа, ниже пуп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Данные  УЗИ   -  беременность,  соответствующая 24 неде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рок беременности определяет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) по данным последней менструации - 40 нед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) по объективным дан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ьное положение плода,  головное предлежание, вторая пози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ередний   вид   подтверждаются   данными   наружного  акушер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о исследования: в   дне   матки   располагается тазовый  конец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крупная, не плотная,  не округлая,  не балотирующая часть плод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инка  плода обращена к  правой  стороне  матки, к ее передн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нке;  головка предлежит ко входу в малый таз (пальпируется ка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тная,  округлая, балотирующая часть  плода).  Сердечные  то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да выслушиваются ниже пупка справа. УЗИ подтверждает головно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ежание пл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 анемии  свидетельствуют данные общего анализа крови- Нв-84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соответствует  31-й  недели  беременности). Невысоким оставалос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держание  гемоглобина  до 39 недели беременности,  к 40-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ели беременности гемоглобин пришел к норме (29/X-120г/л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. ПЛАН ВЕДЕНИЯ 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) Прогноз предстоящих р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пень риска осложнений в рода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немия                     - 1 бал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анний гестоз              - 1 бал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язвенная болезнь           - 1 бал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угроза невынашивания       - 3 бал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аднексит                   - 1 бал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2 медицинских аборта       - 3 бал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 резус   "-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ого: 10 бал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ы вести через естественные родовые пути на фоне аналгетиков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змолитиков, с профилактикой внутриутробной гипоксии плода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ового кровотечения метилэргометрином. На  данном  этап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я утомление женщины 2 ночи не спала и патологический пр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инарный период решено предоставить медикаментозный сон,отд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пробуждения при сохраняющихся болях - амниотом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целью профилактики кровотечения в предродовой в/в ввест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p. Sol. Sinestroli 20000 ED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. в/м N3 через час.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p. Sol. Glucosae 40% - 20 m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D.t.d. N 6 in amp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. Для внутривенных вливаний. Вводить медленно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#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p. Sol. Calcii chloridi 10%-10m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D.t.d. N 6 in amp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. По 10 мл в/в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#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Rp. Sol. Acidi ascorbinici 5% - 30 ml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D.t.d. N 6 in amp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S. По 1 мл в/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. ПРОТОКОЛ КЛИНИЧЕСКОГО ТЕЧЕНИЯ 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ериод раскрытия. Родовая деятельность началась 29/IX 97 г.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3 час.00 мин. Состояние удовлетворительное, пульс 72 в мин.,АД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0/60 мм рт ст, поведение спокойное.Предшествующие 2 ночи спал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хо. схватки отсутствуют, тянущие боли в пояснице и в низу ж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а. Матка правильной формы, безболезненная во  всех  отделах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будима при пальпации, головка плода прилежит ко входу в мал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 влагалищном  исследовании: шейка матки  укорочена до 1,5 с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ая  маточного  зева стали более растяжимыми, открытие-4 см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одный пузырь цел. Головка плода прижата ко входу в малый таз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еловидный шов в правом косом размере. Мыс не достижим. Подт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ют околоплодные воды, светлые, в незначительном количе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дцебиение плода приглушено, ритмичное, 140 уд/мин.  В 14 ч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00 мин дан наркоз в качестве предоставления медикаментозного с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ды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 час 00 мин женщина прос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чувствие нормальное, голова не болит, зрение яс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целью усиления родовых сил начато в/в капельное введение 5 Е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ситоцина в 400 мл 0,9%  раствора хлорида натрия. В мышцу вв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о: раствор глюкозы 40%-20,0 и кокарбоксилаза-100,0. В 16.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иление   родовой деятельности, схватки через 3-4 мин по 30-35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.Головка плода прижата ко входу в малый таз, малый родничо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ва, сердцебиение плода приглушено, ритмичное, 145 уд/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ается в/в ведение окситоц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Период изгн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6.45 начались потуги,  повторяются через 3-4 мин по 40-45 сек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ка плода на тазовом дне, сердцебиение приглушено, ритмично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0 уд/мин. Женщина из предродовой переведена в родовой зал, п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жается введение окситоцина - 20 кап/м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4.45 -  головка  плода  врезывается,  сердцебиение   приглуше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тмичное, 110 уд/мин. Потуги через 3-4 мин по 40-45 с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7 час 00 мин родился живая  доношеный  мальчик,  родился 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ном предлежании,  2  позиции,  переднем виде,  массой 3 к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00 г, длиной 50 см,  родовых опухолей нет. Обвития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ценка по шкале Апгар: - 8-9 бал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Послеродовый период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10 мин самостоятельно отделился и родился послед (по Шульце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ьки целые, оболочки все, пуповина 60 с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потеря в родах - 150 мл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олжительность род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 раскрытия - 3 час 45 м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иод изгнания -  15 ми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родовый период - 10 м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е осмотра родовых путе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овые пути осмотрены в зеркалах, обнаружены трещины спайки губ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наложено 3 кетгутовых шва) и трещины слизистой в области мал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вых губ (наложено 3 кутгутовых шва), произведена обработ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й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чение раннего послеродового период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,  t=36,7, ps=72 уд/мин, АД=110/70 м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т ст, жалоб нет. Матка в тонусе, выделение кровянистые умере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новорожденного в первые 2 часа после рожд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бенок передан врачу-неонатологу сразу после ро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. ДНЕВ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0.09.97 г.  в  15.00  t=36,8,  ps=80  уд/мин, АД=110/80 мм рт с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родильницы удовлетворительное, жалоб нет. Матка плотна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но на 14 см выше лона, кровянистые выделения умеренные. Молоч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елезы увеличены, мягкие, безболезненные, соски без тре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начения: Аскорутин по 0,5 три раза в день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Но-шпа по 2,0 в/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Окситоцин 1.0 в/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Антирезусный гамма-глобулин 2 раза в день в/м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Сульфат Fe по 1т. 3 раза в де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0.97 г.  t=36,7,  ps=78 уд/мин, АД=110/70 мм рт ст. Состоя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овлетворительное, жалоб нет,  отеков нет,  мочеиспускание с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дное, безболезненное. Сон не нарушен. Молочные железы мягки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еличены, соски без трещин.Матка на 12 см выше лона. Лохии к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янистые, умеренные. Назначения те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0.97 г.  t=36,7, ps=81 уд/мин, АД=110/80 мм рт ст. Жалоб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ние удовлетворительное, физиологические отправления в но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. Сон не нарушен. Молочные железы увеличенные, мягкие, сос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 трещин. Лохии сукровичные, умеренные. Назначения те 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III. ЭПИКРИ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,  20 лет,  поступила  29.09.97   г.   в   11.50  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ильное отделение перинатального центра по поводу начала род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й деятельности. На основании данных наружного  акушерского  и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ования (в дне  матки  располагается  тазовый конец,  спинк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ращена к правой стороне матки, ее передней стенке,головка пред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жит ко входу в малый таз); при аускультации сердечные тоны пл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выслушиваются ниже пупка справа; на основании данных УЗИ;  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новании  данных  общего анализов крови  (29.09.97 г.  - Hb-10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/л) и на основании анализов мочи (большое содержание эритроцит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авлен   следующий клинический диагноз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ременность, 39-40   недель,   положение    плода    продольно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лежание головное, вторая позиция, передний вид. Нефропатия I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епени на фоне анемии  I  степени  тяже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ы вели через  естественные  родовые  пути,  для профилакти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отечения внутривенно ввели растворы глюкозы,  кальция хлори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 аскорбиновой   кислоты,   для    стимулирования    родов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ятельности внутривенно  капельно  вводили  окситоцин. Родил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ьчик 3500г. 50 см, мышечный тонус близкий к удовлетворитель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, крик громкий. Кожа розовая, легкий акроцианоз, цианоз нос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бного треугольника. Дыхание пуэрильное, тоны сердца ясные, ри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чн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ложнения в родах -трещины спайки губ (наложено 3 кетгутовых шва)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щины слизистой в области малых половых губ (наложено 3 кетгут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х шва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гноз для жизни и здоровья благоприят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Х. ЛИТЕРАТУР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В.И. Бодяжина "Акушерство", М,Медицина, 1986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М.Д. Машковский "Лекарственные средства",М,Медицина, 1989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Справочник   врача   женской   консультации   под    редакци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расимовича, Минск, 1988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* Шехтман, "Экстрагенитальная патология и берем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X. ДА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10.1997 года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Џ®¤ЇЁбм Єга в®а 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яяяяяяяяяяяяяяяяяяяя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3:33:00Z</dcterms:created>
  <dc:creator>pazufu</dc:creator>
  <dc:description/>
  <dc:language>en-US</dc:language>
  <cp:lastModifiedBy>pazufu</cp:lastModifiedBy>
  <dcterms:modified xsi:type="dcterms:W3CDTF">1998-09-15T13:33:00Z</dcterms:modified>
  <cp:revision>3</cp:revision>
  <dc:subject/>
  <dc:title>Этот файл взят из коллекции Medinfo</dc:title>
</cp:coreProperties>
</file>